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94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8.10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orol Alfred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42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3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